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roga gminna transportu rolniczego relacji: Plewki – Stare Susk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1984"/>
        <w:gridCol w:w="1134"/>
        <w:gridCol w:w="1134"/>
        <w:gridCol w:w="1134"/>
        <w:gridCol w:w="50"/>
        <w:gridCol w:w="20"/>
      </w:tblGrid>
      <w:tr>
        <w:trPr>
          <w:cantSplit w:val="true"/>
        </w:trPr>
        <w:tc>
          <w:tcPr>
            <w:tcW w:w="9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Zestawienie oznakowania pionoweg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lość sztu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Ilość słupków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ielkość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-7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ustąp pierwszeństw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-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roga z pierwszeństwe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-6a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tabliczka wskazująca rzeczywisty przebieg drogi z pierwszeństwem przez skrzyżowanie (umieszczana na drodze z pierwszeństw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-6c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tabliczka wskazująca rzeczywisty przebieg drogi z pierwszeństwem przez skrzyżowanie (umieszczana na drodze podporządkowan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51:00Z</dcterms:created>
  <dc:creator>mgr inz. Chmielewski  Leszek</dc:creator>
  <dc:description/>
  <cp:keywords/>
  <dc:language>en-US</dc:language>
  <cp:lastModifiedBy>DiM Projekt Leszek Chmielewski</cp:lastModifiedBy>
  <cp:lastPrinted>2010-01-25T11:32:00Z</cp:lastPrinted>
  <dcterms:modified xsi:type="dcterms:W3CDTF">2010-01-25T10:32:00Z</dcterms:modified>
  <cp:revision>3</cp:revision>
  <dc:subject/>
  <dc:title>Zestawienie oznakowania pionowego</dc:title>
</cp:coreProperties>
</file>